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jc w:val="right"/>
        <w:rPr/>
      </w:pPr>
      <w:r>
        <w:rPr>
          <w:rFonts w:eastAsia="Times New Roman" w:cs="Times New Roman"/>
          <w:bCs/>
          <w:color w:val="000000"/>
          <w:sz w:val="20"/>
          <w:lang w:val="pl-PL" w:eastAsia="ar-SA" w:bidi="ar-SA"/>
        </w:rPr>
        <w:tab/>
        <w:tab/>
        <w:tab/>
        <w:tab/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Rozdział IV SIWZ</w:t>
      </w:r>
      <w:r>
        <w:rPr>
          <w:rFonts w:eastAsia="Times New Roman" w:cs="Times New Roman"/>
          <w:bCs/>
          <w:color w:val="000000"/>
          <w:lang w:val="pl-PL" w:eastAsia="ar-SA" w:bidi="ar-SA"/>
        </w:rPr>
        <w:tab/>
      </w:r>
    </w:p>
    <w:p>
      <w:pPr>
        <w:pStyle w:val="Heading3"/>
        <w:tabs>
          <w:tab w:val="clear" w:pos="940"/>
          <w:tab w:val="left" w:pos="0" w:leader="none"/>
        </w:tabs>
        <w:ind w:left="0" w:right="0" w:hanging="0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Umowa (Projekt)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rFonts w:eastAsia="Times New Roman" w:cs="Times New Roman"/>
          <w:b/>
          <w:b/>
          <w:color w:val="000000"/>
          <w:sz w:val="28"/>
          <w:lang w:val="pl-PL" w:eastAsia="ar-SA" w:bidi="ar-SA"/>
        </w:rPr>
      </w:pPr>
      <w:r>
        <w:rPr>
          <w:rFonts w:eastAsia="Times New Roman" w:cs="Times New Roman"/>
          <w:b/>
          <w:color w:val="000000"/>
          <w:sz w:val="28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warta w dniu ................. w Radomyślu Wielkim pomiędzy Gminą Radomyśl Wielki, reprezentowaną przez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0" w:leader="none"/>
        </w:tabs>
        <w:spacing w:lineRule="auto" w:line="480"/>
        <w:ind w:left="1080" w:hanging="360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Burmistrz Radomyśla Wielkiego – inż. Józef Rybiński</w:t>
      </w:r>
    </w:p>
    <w:p>
      <w:pPr>
        <w:pStyle w:val="Normal"/>
        <w:tabs>
          <w:tab w:val="clear" w:pos="1134"/>
          <w:tab w:val="left" w:pos="720" w:leader="none"/>
        </w:tabs>
        <w:spacing w:lineRule="auto" w:line="48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przy kontrasygnacie 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Skarbnika Gminy</w:t>
      </w:r>
    </w:p>
    <w:p>
      <w:pPr>
        <w:pStyle w:val="Normal"/>
        <w:spacing w:lineRule="auto" w:line="48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zwanym dalej „Zamawiającym”,</w:t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 .................. reprezentującym Firmę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 xml:space="preserve"> ...............................................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, zwanym dalej „Wykonawcą”, o następującej treści: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„Dowóz uczniów do szkół na terenie Gminy Radomyśl Wielki w roku szkolnym  2017/2018”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</w:r>
    </w:p>
    <w:p>
      <w:pPr>
        <w:pStyle w:val="TextBody"/>
        <w:jc w:val="left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1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 zostaje zawarta niniejsza umow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zobowiązuje się do wykonania na rzecz Zamawiającego usługi obejmującej dowóz uczniów do Gimnazjum Publicznego w Radomyślu Wielkim i do Zespołu Szkolno-Przedszkolnego w Partyni w roku szkolnym 2017/2018, zgodnie z dokumentacją o udzielenie zamówienia. Usługa obejmuje dowóz uczniów z terenu  Gminy do wymienionych Szkół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wykona na rzecz Zamawiającego usługę zgodnie z uzgodnionym pomiędzy stronami rozkładem jazdy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szelkie zmiany rozkładu jazdy Wykonawca może wprowadzić wyłącznie za zgodą Zamawiającego na wniosek stron umowy, dyrektora Gimnazjum Publicznego w Radomyślu Wielkim lub dyrektora Zespołu Szkolno-Przedszkolnego w Partyni.</w:t>
      </w:r>
    </w:p>
    <w:p>
      <w:pPr>
        <w:pStyle w:val="TextBody"/>
        <w:numPr>
          <w:ilvl w:val="0"/>
          <w:numId w:val="3"/>
        </w:numPr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oświadcza, że dowóz dzieci wykonywany będzie środkami transportu będącymi w jego dyspozycji, sprawnymi technicznie, dostosowanymi do ilości przewożonych dzieci. Każdy uczeń musi mieć zapewnione miejsce siedzące w autobusie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zobowiązuje się do nieodpłatnego dowozu, w ramach wykonywanych kursów, w miarę posiadanych wolnych miejsc, uczniów szkół podstawowych w granicach miejscowości zamieszkania w drodze do i ze szkoły oraz uczniów gimnazjum zamieszkałych w Radomyślu Wielkim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Prawo do nieodpłatnego przejazdu mają również osoby opiekujące się dowożonymi uczniami – 1 osoba na 1 autobus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orzystający z nieodpłatnego przejazdu uczniowie szkół podstawowych oraz gimnazjum pozostają pod opieką osób odpowiedzialnych, zatrudnionych przez Zamawiającego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6 r., poz. 1666 ze zm.) tj. kierowcy.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, w terminie do 5 dni od dnia zawarcia umowy dostarczy Zamawiającemu: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</w:t>
        <w:tab/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oświadczenie Wykonawcy lub podwykonawcy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rodzaju umowy o pracę oraz podpis osoby uprawnionej do złożenia oświadczenia w imieniu wykonawcy lub podwykonawcy; 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</w:t>
        <w:tab/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poświadczone za zgodność z oryginałem odpowiednio przez wykonawcę lub podwykonawcę kopię umowy/umów o pracę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imion, nazwisk, adresów, nr PESEL pracowników). Informacje takie jak: data zawarcia umowy, rodzaj umowy o pracę i zakres czynności powinny być możliwe do zidentyfikowania;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9.2. 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</w:t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</w:t>
        <w:tab/>
        <w:t>dokumentów potwierdzających odprowadzanie składek ZUS od umów o pracę  zatrudnionych osób wykonujących czynności w trakcie realizacji zamówienia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9.3.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9.4. W przypadku nie przedstawienia w terminie informacji, o których mowa w pkt 9.1, 9.2 Wykonawca płacić będzie każdorazowo karę w wysokości 1.000,00 zł. 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9.5. 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9.6. Nie wypełnienie zobowiązań dotyczących zatrudniania osób może być podstawą do wypowiedzenia przez Zamawiającego umowy z przyczyn leżących po stronie wykonawcy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2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Umowa niniejsza obowiązuje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 xml:space="preserve">od dnia 1 września  2017 r. do dnia 30 czerwca 2018 r.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za wyjątkiem sobót, niedziel i dni ustawowo wolnych od pracy oraz zmianami ustalonymi decyzją dyrektorów szkół.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zmiany ilości dowożonych uczniów w trakcie realizacji zadania.</w:t>
      </w:r>
    </w:p>
    <w:p>
      <w:pPr>
        <w:pStyle w:val="TextBody"/>
        <w:tabs>
          <w:tab w:val="clear" w:pos="1134"/>
          <w:tab w:val="left" w:pos="219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/>
        <w:t>Strony ustalają wynagrodzenie za wykonaną usługę zgodnie z wynikiem postępowania przetargowego, według cen jednostkowych biletów miesięcznych z poszczególnych tras przejazdu tj.</w:t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085"/>
        <w:gridCol w:w="1560"/>
        <w:gridCol w:w="1559"/>
        <w:gridCol w:w="1559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Lp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Trasa przejazd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Cena biletu dla 1 ucznia net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 xml:space="preserve">Wartość podatku Vat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Cena biletu dla 1 ucznia brutto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Radomyśl Wielki Gimnazjum- Bielizny- Janowiec Szkoła-Janowiec Pniaki- Żarówka Ług – Radomyśl Wielki Gimnazjum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2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Radomyśl Wielki Gimnazjum-Dulcza Wielka Podlesie – Dulcza Wielka Poręby - Dulcza Wielka  Koniec– Dulcza Mała Zastawie – Dulcza Mała Koniec- Radomyśl Wielki Gimnazjum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adomyśl Wielki Gimnazjum- Dąbie Zagrody- Dąbie Koniec – Dąbie Pupek- Dąbie Skrzyżowanie –  Zdziarzec Szkoła- Radomyśl Wielki Gimnazju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adomyśl Wielki Gimnazjum-Dąbrówka Wisłocka Granica –Dąbrówka I – Ruda Smutek- Ruda Rydzów – Ruda Biesów- Radomyśl Wielki Gimnazju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5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Trasa 5A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 xml:space="preserve">Radomyśl Wielki Gimnazjum- Pień- Pień Koniec  – Partynia Szkoła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Trasa 5B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Partynia Szkoła – Schabowiec- Partynia Szkoła- Ruda Biesów-Radomyśl Wielki Gimnazju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6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adomyśl Wielki Gimnazjum- Podborze Kwatery – Podborze Koniec – Podborze Szkoła - Zgórsko I – Pień Koniec  – Radomyśl Wielki Gimnazju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7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adomyśl Wielki Gimnazjum – Partynia Szkoła – Schabowiec- Partynia Szkoła- Pień - Radomyśl Wielki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</w:tbl>
    <w:p>
      <w:pPr>
        <w:pStyle w:val="Normal"/>
        <w:ind w:left="720" w:hanging="0"/>
        <w:jc w:val="both"/>
        <w:rPr>
          <w:rFonts w:eastAsia="Times New Roman" w:cs="Times New Roman"/>
          <w:bCs/>
          <w:lang w:val="pl-PL" w:eastAsia="ar-SA" w:bidi="ar-SA"/>
        </w:rPr>
      </w:pPr>
      <w:r>
        <w:rPr>
          <w:rFonts w:eastAsia="Times New Roman" w:cs="Times New Roman"/>
          <w:bCs/>
          <w:lang w:val="pl-PL" w:eastAsia="ar-SA" w:bidi="ar-SA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/>
      </w:pPr>
      <w:r>
        <w:rPr>
          <w:lang w:val="pl-PL"/>
        </w:rPr>
        <w:t xml:space="preserve">Całkowita szacunkowa wartość zamówienia za wykonanie przedmiotu umowy wynosi: ............................. zł brutto. </w:t>
      </w:r>
      <w:r>
        <w:rPr>
          <w:rFonts w:eastAsia="Times New Roman" w:cs="Times New Roman"/>
          <w:bCs/>
          <w:lang w:val="pl-PL" w:eastAsia="ar-SA" w:bidi="ar-SA"/>
        </w:rPr>
        <w:t>Ostateczna wartość zamówienia zostanie ustalona w oparciu o faktyczną liczbę przewiezionych uczniów i cen jednostkowych za bilet miesięczny dla 1 ucznia na danej trasie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sz w:val="24"/>
          <w:lang w:val="pl-PL" w:eastAsia="ar-SA" w:bidi="ar-SA"/>
        </w:rPr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Rozliczenie usługi, o której mowa w § 1, będzie następować na podstawie faktur wystawionych za okresy miesięczne po wykonaniu usługi za dany miesiąc i poświadczanych przez Dyrektora Gimnazjum w Radomyślu Wielkim i Dyrektora Zespołu Szkolno- Przedszkolnego w Partyni. Do faktury należy dołączyć wykaz uczniów dowożonych do szkół w danym miesiącu wg tras przejazdu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4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nie może zbywać wierzytelności wynikających z wykonania niniejszej umowy na podmioty trzecie bez zgody Zamawiającego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tabs>
          <w:tab w:val="clear" w:pos="1134"/>
          <w:tab w:val="left" w:pos="2948" w:leader="none"/>
        </w:tabs>
        <w:spacing w:lineRule="atLeast" w:line="200"/>
        <w:ind w:left="1474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>§ 5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przypadku nie wywiązania się przez Wykonawcę z niniejszej umowy, z wyjątkiem przypadku nieprzejezdności dróg (klęska żywiołowa) lub innych sytuacji zagrażających bezpieczeństwu dzieci w rejonie objętym zamówieniem,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zobowiązuje się do współpracy z dyrektorem Gimnazjum w Radomyślu Wielkim i dyrektorem Zespołu Szkolno- Przedszkolnego w Partyni w sprawach związanych z dowozem uczni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219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odstąpienia od umowy w przypadku: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rażącego nienależytego wykonania umowy, w szczególności opóźnienia w kursowaniu autobusów, nie zabierania uczni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>b) okoliczności określonych w art. 145 ust. 1 ustawy prawo zamówień publicznych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c) gdy, Wykonawca nie wypełni zobowiązań dotyczących zatrudniania osób zgodnie z art. 29 ust. 3a ustawy PZP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2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apłaci Zamawiającemu kary umowne: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§ 3 ust. 2. </w:t>
      </w:r>
    </w:p>
    <w:p>
      <w:pPr>
        <w:pStyle w:val="TextBody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pacing w:lineRule="atLeast" w:line="100"/>
        <w:jc w:val="both"/>
        <w:rPr>
          <w:rFonts w:eastAsia="Arial" w:cs="Times New Roman"/>
          <w:sz w:val="24"/>
          <w:lang w:val="pl-PL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7 niniejszej umowy.</w:t>
      </w:r>
    </w:p>
    <w:p>
      <w:pPr>
        <w:pStyle w:val="TextBody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pacing w:lineRule="atLeast" w:line="100"/>
        <w:jc w:val="both"/>
        <w:rPr>
          <w:rFonts w:eastAsia="Arial" w:cs="Times New Roman"/>
          <w:sz w:val="24"/>
          <w:lang w:val="pl-PL"/>
        </w:rPr>
      </w:pPr>
      <w:r>
        <w:rPr>
          <w:rFonts w:eastAsia="Arial" w:cs="Times New Roman"/>
          <w:sz w:val="24"/>
          <w:lang w:val="pl-PL"/>
        </w:rPr>
        <w:t>za nie przedstawienie w terminie informacji, o których mowa w § 1 ust. 9.1, 9.2 niniejszej umowy  w wysokości 1.000,00 zł.</w:t>
      </w:r>
    </w:p>
    <w:p>
      <w:pPr>
        <w:pStyle w:val="TextBody"/>
        <w:widowControl/>
        <w:numPr>
          <w:ilvl w:val="0"/>
          <w:numId w:val="9"/>
        </w:numPr>
        <w:jc w:val="both"/>
        <w:rPr>
          <w:rFonts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Zarówno w przypadku nienależytego wykonania, jak i odstąpienia od wykonania umowy przez Wykonawcę, Zamawiający, niezależnie od kar umownych, może dochodzić od Wykonawcy odszkodowania na ogólnych zasadach. 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7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8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sprawach nie uregulowanych niniejszą umową mają zastosowanie przepisy ustawy Prawo zamówień publicznych i Kodeksu Cywilnego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9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10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ferta</w:t>
      </w:r>
    </w:p>
    <w:p>
      <w:pPr>
        <w:pStyle w:val="TextBody"/>
        <w:numPr>
          <w:ilvl w:val="1"/>
          <w:numId w:val="10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pojazdów wykorzystywanych do przewozu uczniów</w:t>
      </w:r>
    </w:p>
    <w:p>
      <w:pPr>
        <w:pStyle w:val="TextBody"/>
        <w:numPr>
          <w:ilvl w:val="1"/>
          <w:numId w:val="10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kierowców wykonujących dowóz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>Zamawiający:</w:t>
        <w:tab/>
        <w:tab/>
        <w:tab/>
        <w:tab/>
        <w:t>Wykonawca:</w:t>
        <w:tab/>
        <w:tab/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19:00Z</dcterms:created>
  <dc:creator/>
  <dc:description/>
  <cp:keywords/>
  <dc:language>en-US</dc:language>
  <cp:lastModifiedBy>Joanna Kulpa</cp:lastModifiedBy>
  <cp:lastPrinted>2013-06-12T13:14:00Z</cp:lastPrinted>
  <dcterms:modified xsi:type="dcterms:W3CDTF">2017-07-17T11:23:00Z</dcterms:modified>
  <cp:revision>54</cp:revision>
  <dc:subject/>
  <dc:title/>
</cp:coreProperties>
</file>